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6380</wp:posOffset>
                </wp:positionH>
                <wp:positionV relativeFrom="paragraph">
                  <wp:posOffset>-194310</wp:posOffset>
                </wp:positionV>
                <wp:extent cx="6172835" cy="747395"/>
                <wp:effectExtent l="10160" t="10160" r="9525" b="184785"/>
                <wp:wrapTight wrapText="bothSides">
                  <wp:wrapPolygon edited="0">
                    <wp:start x="434" y="-9"/>
                    <wp:lineTo x="435" y="-9"/>
                    <wp:lineTo x="359" y="-9"/>
                    <wp:lineTo x="283" y="157"/>
                    <wp:lineTo x="217" y="474"/>
                    <wp:lineTo x="151" y="790"/>
                    <wp:lineTo x="96" y="1245"/>
                    <wp:lineTo x="57" y="1792"/>
                    <wp:lineTo x="19" y="2340"/>
                    <wp:lineTo x="-1" y="2961"/>
                    <wp:lineTo x="-1" y="3594"/>
                    <wp:lineTo x="-1" y="17994"/>
                    <wp:lineTo x="-1" y="18006"/>
                    <wp:lineTo x="-1" y="18639"/>
                    <wp:lineTo x="19" y="19260"/>
                    <wp:lineTo x="57" y="19808"/>
                    <wp:lineTo x="96" y="20355"/>
                    <wp:lineTo x="151" y="20810"/>
                    <wp:lineTo x="217" y="21126"/>
                    <wp:lineTo x="283" y="21443"/>
                    <wp:lineTo x="359" y="21609"/>
                    <wp:lineTo x="435" y="21609"/>
                    <wp:lineTo x="21163" y="21609"/>
                    <wp:lineTo x="21165" y="21609"/>
                    <wp:lineTo x="21241" y="21609"/>
                    <wp:lineTo x="21317" y="21443"/>
                    <wp:lineTo x="21383" y="21126"/>
                    <wp:lineTo x="21449" y="20810"/>
                    <wp:lineTo x="21504" y="20355"/>
                    <wp:lineTo x="21543" y="19808"/>
                    <wp:lineTo x="21581" y="19260"/>
                    <wp:lineTo x="21601" y="18639"/>
                    <wp:lineTo x="21601" y="18006"/>
                    <wp:lineTo x="21601" y="3588"/>
                    <wp:lineTo x="21601" y="3594"/>
                    <wp:lineTo x="21601" y="3594"/>
                    <wp:lineTo x="21601" y="2961"/>
                    <wp:lineTo x="21581" y="2340"/>
                    <wp:lineTo x="21543" y="1792"/>
                    <wp:lineTo x="21504" y="1245"/>
                    <wp:lineTo x="21449" y="790"/>
                    <wp:lineTo x="21383" y="474"/>
                    <wp:lineTo x="21317" y="157"/>
                    <wp:lineTo x="21241" y="-9"/>
                    <wp:lineTo x="21165" y="-9"/>
                    <wp:lineTo x="434" y="-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74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1908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Escola Secundária de Porto de Mó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Ano Letivo 2011/201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                                                          Ciências Físico-Químic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>9º 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            Relatório Intensidade e d.d.p. em circuitos em série e em paralel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9.4pt;margin-top:-15.3pt;width:486pt;height:5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Escola Secundária de Porto de Mó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Ano Letivo 2011/201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                                                          Ciências Físico-Química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>9º a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            Relatório Intensidade e d.d.p. em circuitos em série e em paralelo </w:t>
                      </w:r>
                    </w:p>
                  </w:txbxContent>
                </v:textbox>
                <v:fill o:detectmouseclick="t" type="solid" color2="#25110c"/>
                <v:stroke color="#205867" weight="19080" joinstyle="miter" endcap="flat"/>
                <w10:wrap type="squar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4975</wp:posOffset>
            </wp:positionH>
            <wp:positionV relativeFrom="paragraph">
              <wp:posOffset>-110490</wp:posOffset>
            </wp:positionV>
            <wp:extent cx="607060" cy="550545"/>
            <wp:effectExtent l="0" t="0" r="0" b="0"/>
            <wp:wrapSquare wrapText="bothSides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s: Ana Durão e Inês Sousa      Data: 31-05-201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a fonte e duas lâmpadas instaladas em série e um interruptor.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o esquema do circuito e respetiva legenda.</w:t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6200</wp:posOffset>
            </wp:positionH>
            <wp:positionV relativeFrom="paragraph">
              <wp:posOffset>106680</wp:posOffset>
            </wp:positionV>
            <wp:extent cx="2418715" cy="14008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2075</wp:posOffset>
                </wp:positionV>
                <wp:extent cx="3353435" cy="13081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3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620"/>
                              <w:gridCol w:w="170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 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5 Am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 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5 Am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 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5 Amp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05pt;height:103pt;mso-wrap-distance-left:7.05pt;mso-wrap-distance-right:0pt;mso-wrap-distance-top:0pt;mso-wrap-distance-bottom:0pt;margin-top:7.25pt;mso-position-vertical-relative:text;margin-left:25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620"/>
                        <w:gridCol w:w="170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 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5 Amps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 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5 Amps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 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5 Amp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firstLine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ímos que a diferença de potencial junto da pilha constitui a soma da diferença de potencial das duas lâmpadas, que por sua vez é igual (4.5 V), enquanto que junto da pilha a diferença de potencial é o dobro em relação às lâmpadas (9.0 V).</w:t>
      </w:r>
    </w:p>
    <w:p>
      <w:pPr>
        <w:pStyle w:val="PargrafodaLista"/>
        <w:spacing w:lineRule="auto" w:line="276" w:before="200" w:after="200"/>
        <w:ind w:left="0" w:firstLine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cluímos também que a intensidade da corrente mantém-se constante em todos os pontos do circuito (0.45 Amps) 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pilha e de uma das lâmpadas.</w:t>
      </w:r>
    </w:p>
    <w:p>
      <w:pPr>
        <w:pStyle w:val="PargrafodaLista"/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lha:</w:t>
      </w:r>
    </w:p>
    <w:p>
      <w:pPr>
        <w:pStyle w:val="PargrafodaLista"/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-?</w:t>
      </w:r>
    </w:p>
    <w:p>
      <w:pPr>
        <w:pStyle w:val="PargrafodaLista"/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– 9.0V                                   R= U: I    R= 9.0V: 0,45 Amps = 20</w:t>
      </w:r>
    </w:p>
    <w:p>
      <w:pPr>
        <w:pStyle w:val="PargrafodaLista"/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– 0.45 Amps</w:t>
      </w:r>
    </w:p>
    <w:p>
      <w:pPr>
        <w:pStyle w:val="PargrafodaLista"/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âmpada:</w:t>
      </w:r>
    </w:p>
    <w:p>
      <w:pPr>
        <w:pStyle w:val="PargrafodaLista"/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-?</w:t>
      </w:r>
    </w:p>
    <w:p>
      <w:pPr>
        <w:pStyle w:val="PargrafodaLista"/>
        <w:tabs>
          <w:tab w:val="clear" w:pos="720"/>
          <w:tab w:val="left" w:pos="3466" w:leader="none"/>
        </w:tabs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– 4.5V</w:t>
        <w:tab/>
        <w:t xml:space="preserve">R = U:I     R=4.5V: 0.45 Amp = 10 </w:t>
      </w:r>
    </w:p>
    <w:p>
      <w:pPr>
        <w:pStyle w:val="PargrafodaLista"/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-0.45 Am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08835</wp:posOffset>
            </wp:positionH>
            <wp:positionV relativeFrom="paragraph">
              <wp:posOffset>273685</wp:posOffset>
            </wp:positionV>
            <wp:extent cx="1699895" cy="2115820"/>
            <wp:effectExtent l="0" t="0" r="0" b="0"/>
            <wp:wrapTight wrapText="bothSides">
              <wp:wrapPolygon edited="0">
                <wp:start x="-84" y="0"/>
                <wp:lineTo x="-84" y="21530"/>
                <wp:lineTo x="21600" y="21530"/>
                <wp:lineTo x="21600" y="0"/>
                <wp:lineTo x="-8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Elabore um circuito com duas pilhas, duas lâmpadas instaladas em série e um interrupto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2235</wp:posOffset>
                </wp:positionV>
                <wp:extent cx="3435350" cy="14808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48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1"/>
                              <w:gridCol w:w="1659"/>
                              <w:gridCol w:w="1810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4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4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9.00V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4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9.00V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4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9.00V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4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2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9.00V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116.6pt;mso-wrap-distance-left:7.05pt;mso-wrap-distance-right:0pt;mso-wrap-distance-top:0pt;mso-wrap-distance-bottom:0pt;margin-top:8.05pt;mso-position-vertical-relative:text;margin-left:25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1"/>
                        <w:gridCol w:w="1659"/>
                        <w:gridCol w:w="1810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94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94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9.00V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A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94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9.00V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A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94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9.00V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A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94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2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9.00V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spacing w:lineRule="auto" w:line="276" w:before="200" w:after="20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firstLine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ímos que a diferença de potencial junto das duas pilhas é o dobro da intensidade(-18.00V) da diferença de potencial em qualquer ponto do circuito (-9.00V), e por se tratar de um circuito em série a intensidade da corrente é igual em todos os pontos do circuito (0.90A)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1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atividade 1 por se tratar de um circuito em série a intensidade da corrente tem o mesmo valor em qualquer ponto, assim como na atividade 2  que também por se tratar de um circuito em série a intensidade também se mantém constante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PargrafodaLista"/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-?</w:t>
      </w:r>
    </w:p>
    <w:p>
      <w:pPr>
        <w:pStyle w:val="PargrafodaLista"/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– -9.00V                                   R= U: I    R= -9.0V: 0,90 Amps = -10</w:t>
      </w:r>
    </w:p>
    <w:p>
      <w:pPr>
        <w:pStyle w:val="PargrafodaLista"/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– 0.90 Amps</w:t>
      </w:r>
    </w:p>
    <w:p>
      <w:pPr>
        <w:pStyle w:val="PargrafodaLista"/>
        <w:spacing w:lineRule="auto" w:line="276" w:before="200" w:after="20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uma fonte e duas lâmpadas instaladas em paralelo e um interruptor.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87730</wp:posOffset>
            </wp:positionH>
            <wp:positionV relativeFrom="paragraph">
              <wp:posOffset>281305</wp:posOffset>
            </wp:positionV>
            <wp:extent cx="1209675" cy="967740"/>
            <wp:effectExtent l="0" t="0" r="0" b="0"/>
            <wp:wrapTight wrapText="bothSides">
              <wp:wrapPolygon edited="0">
                <wp:start x="-112" y="-5356"/>
                <wp:lineTo x="-112" y="24857"/>
                <wp:lineTo x="27383" y="24857"/>
                <wp:lineTo x="27383" y="-5356"/>
                <wp:lineTo x="-112" y="-5356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17705" r="21028" b="1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encha a tabela com os valores da intensidade da corrente em cada uma das lâmpadas e diferença de potencial aos terminais das lâmpadas e aos terminais da fonte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3150235" cy="13081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1418"/>
                              <w:gridCol w:w="155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0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0 Am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0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0 Am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0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80Amp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03pt;mso-wrap-distance-left:7.05pt;mso-wrap-distance-right:0pt;mso-wrap-distance-top:0pt;mso-wrap-distance-bottom:0pt;margin-top:6.8pt;mso-position-vertical-relative:text;margin-left:27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1418"/>
                        <w:gridCol w:w="155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0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0 Amps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0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0 Amps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0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80Amp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firstLine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o se trata de um circuito em paralelo a diferença de potencial é igual em qualquer dos pontos do circuito. Enquanto que a intensidade de corrente no ramo principal é igual à soma das intensidades da corrente nas várias ramificações, ou seja, a intensidade junto da pilha constitui a soma da intensidade junto das duas lâmpadas.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1.</w:t>
      </w:r>
    </w:p>
    <w:p>
      <w:pPr>
        <w:pStyle w:val="PargrafodaLista"/>
        <w:spacing w:lineRule="auto" w:line="276" w:before="200" w:after="200"/>
        <w:ind w:left="0" w:firstLine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firstLine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atividade 1 por se tratar de um circuito em série a intensidade era constante mas na atividade 2 como se tratava de um circuito em paralelo a intensidade da corrente junto da pilha (ramo principal) é a soma de todos os valores da intensidade da corrente que percorre cada uma das lâmpadas (ou ramificações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PargrafodaLista"/>
        <w:spacing w:lineRule="auto" w:line="276" w:before="200" w:after="20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-?</w:t>
      </w:r>
    </w:p>
    <w:p>
      <w:pPr>
        <w:pStyle w:val="PargrafodaLista"/>
        <w:spacing w:lineRule="auto" w:line="276" w:before="200" w:after="20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– 9.00V                                   R= U: I    R= 9.0V: 0,90 Amps = 10</w:t>
      </w:r>
    </w:p>
    <w:p>
      <w:pPr>
        <w:pStyle w:val="PargrafodaLista"/>
        <w:spacing w:lineRule="auto" w:line="276" w:before="200" w:after="20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– 0.90 Amp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uma fonte e três lâmpadas instaladas em paralelo e um interruptor.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1000</wp:posOffset>
            </wp:positionH>
            <wp:positionV relativeFrom="paragraph">
              <wp:posOffset>5080</wp:posOffset>
            </wp:positionV>
            <wp:extent cx="558165" cy="970280"/>
            <wp:effectExtent l="0" t="0" r="0" b="0"/>
            <wp:wrapTight wrapText="bothSides">
              <wp:wrapPolygon edited="0">
                <wp:start x="-162" y="0"/>
                <wp:lineTo x="-162" y="21504"/>
                <wp:lineTo x="21592" y="21504"/>
                <wp:lineTo x="21592" y="0"/>
                <wp:lineTo x="-162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173095" cy="147066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478"/>
                              <w:gridCol w:w="155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115.8pt;mso-wrap-distance-left:7.05pt;mso-wrap-distance-right:0pt;mso-wrap-distance-top:0pt;mso-wrap-distance-bottom:0pt;margin-top:0.3pt;mso-position-vertical-relative:text;margin-left:27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478"/>
                        <w:gridCol w:w="155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firstLine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e circuito, concluímos que a diferença de potencial é igual ao longo de todo o circuito não distinguindo as lâmpadas nem a fonte de energia (pilha). Ao contrário da intensidade de corrente que a intensidade constitui a soma das intensidades medidas nas outras lâmpad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 3.</w:t>
      </w:r>
    </w:p>
    <w:p>
      <w:pPr>
        <w:pStyle w:val="PargrafodaLista"/>
        <w:spacing w:lineRule="auto" w:line="276" w:before="200" w:after="200"/>
        <w:ind w:left="0" w:firstLine="360"/>
        <w:contextualSpacing/>
        <w:rPr/>
      </w:pPr>
      <w:r>
        <w:rPr>
          <w:rFonts w:cs="Arial" w:ascii="Arial" w:hAnsi="Arial"/>
          <w:sz w:val="20"/>
          <w:szCs w:val="20"/>
        </w:rPr>
        <w:t xml:space="preserve">Num circuito em paralelo, como é o caso, as lâmpadas têm sempre a mesma intensidade mesmo quando se aumenta o números de lâmpadas no circuito, o mesmo não acontece nos circuitos me série quando aumenta o número de lâmpadas,  a luminosidade de cada uma diminui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PargrafodaLista"/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-?</w:t>
      </w:r>
    </w:p>
    <w:p>
      <w:pPr>
        <w:pStyle w:val="PargrafodaLista"/>
        <w:spacing w:lineRule="auto" w:line="276" w:before="200" w:after="20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– 2.70V                                   R= U: I    R= 2.70V: 0,90 Amps = 3</w:t>
      </w:r>
    </w:p>
    <w:p>
      <w:pPr>
        <w:pStyle w:val="PargrafodaLista"/>
        <w:spacing w:lineRule="auto" w:line="276" w:before="200" w:after="20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– 0.90 Amp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Avanodecorpodetexto2">
    <w:name w:val="Avanço de corpo de tex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i/>
      <w:iCs/>
    </w:rPr>
  </w:style>
  <w:style w:type="paragraph" w:styleId="Legenda">
    <w:name w:val="Legenda"/>
    <w:basedOn w:val="Normal"/>
    <w:next w:val="Normal"/>
    <w:qFormat/>
    <w:pPr>
      <w:ind w:left="2160" w:firstLine="7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04:00Z</dcterms:created>
  <dc:creator>Pedro Oliveira</dc:creator>
  <dc:description/>
  <cp:keywords/>
  <dc:language>en-US</dc:language>
  <cp:lastModifiedBy>Min. Da Educação</cp:lastModifiedBy>
  <cp:lastPrinted>2010-10-05T19:02:00Z</cp:lastPrinted>
  <dcterms:modified xsi:type="dcterms:W3CDTF">2012-05-31T13:04:00Z</dcterms:modified>
  <cp:revision>2</cp:revision>
  <dc:subject/>
  <dc:title>MINISTÉRIO DA EDUCAÇÃO</dc:title>
</cp:coreProperties>
</file>